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fxRecipient"/>
        <w:tabs>
          <w:tab w:val="clear" w:pos="720"/>
          <w:tab w:val="left" w:pos="4308" w:leader="none"/>
        </w:tabs>
        <w:spacing w:lineRule="auto" w:line="360"/>
        <w:ind w:left="11057" w:hanging="0"/>
        <w:jc w:val="left"/>
        <w:rPr/>
      </w:pPr>
      <w:r>
        <w:rPr/>
        <w:t>ЗАТВЕРДЖЕНО</w:t>
      </w:r>
    </w:p>
    <w:p>
      <w:pPr>
        <w:pStyle w:val="Normal"/>
        <w:widowControl w:val="false"/>
        <w:tabs>
          <w:tab w:val="clear" w:pos="720"/>
          <w:tab w:val="left" w:pos="4308" w:leader="none"/>
        </w:tabs>
        <w:spacing w:lineRule="auto" w:line="360"/>
        <w:ind w:left="11057" w:hanging="0"/>
        <w:rPr>
          <w:sz w:val="26"/>
          <w:szCs w:val="26"/>
        </w:rPr>
      </w:pPr>
      <w:r>
        <w:rPr>
          <w:sz w:val="26"/>
          <w:szCs w:val="26"/>
        </w:rPr>
        <w:t xml:space="preserve">Розпорядження голови Червоноградської районної державної адміністрації </w:t>
      </w:r>
    </w:p>
    <w:p>
      <w:pPr>
        <w:pStyle w:val="Normal"/>
        <w:widowControl w:val="false"/>
        <w:tabs>
          <w:tab w:val="clear" w:pos="720"/>
          <w:tab w:val="left" w:pos="4308" w:leader="none"/>
        </w:tabs>
        <w:spacing w:lineRule="auto" w:line="360"/>
        <w:ind w:left="11057" w:hanging="0"/>
        <w:rPr>
          <w:sz w:val="26"/>
          <w:szCs w:val="26"/>
        </w:rPr>
      </w:pPr>
      <w:r>
        <w:rPr>
          <w:sz w:val="26"/>
          <w:szCs w:val="26"/>
        </w:rPr>
        <w:t>Львівської області</w:t>
      </w:r>
    </w:p>
    <w:p>
      <w:pPr>
        <w:pStyle w:val="Normal"/>
        <w:widowControl w:val="false"/>
        <w:tabs>
          <w:tab w:val="clear" w:pos="720"/>
          <w:tab w:val="left" w:pos="4308" w:leader="none"/>
        </w:tabs>
        <w:spacing w:lineRule="auto" w:line="360"/>
        <w:ind w:left="11057" w:hanging="0"/>
        <w:rPr/>
      </w:pPr>
      <w:r>
        <w:rPr>
          <w:sz w:val="26"/>
          <w:szCs w:val="26"/>
        </w:rPr>
        <w:t>___________2024 року №_____</w:t>
      </w:r>
    </w:p>
    <w:p>
      <w:pPr>
        <w:pStyle w:val="Normal"/>
        <w:rPr>
          <w:i/>
          <w:i/>
          <w:sz w:val="26"/>
          <w:szCs w:val="22"/>
        </w:rPr>
      </w:pPr>
      <w:r>
        <w:rPr>
          <w:i/>
          <w:sz w:val="26"/>
          <w:szCs w:val="22"/>
        </w:rPr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Heading1"/>
        <w:rPr>
          <w:b/>
          <w:b/>
          <w:bCs/>
          <w:i/>
          <w:i/>
          <w:szCs w:val="22"/>
        </w:rPr>
      </w:pPr>
      <w:r>
        <w:rPr>
          <w:b/>
          <w:bCs/>
          <w:i/>
          <w:szCs w:val="22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ПЛАН  </w:t>
      </w:r>
    </w:p>
    <w:p>
      <w:pPr>
        <w:pStyle w:val="Heading1"/>
        <w:rPr/>
      </w:pPr>
      <w:r>
        <w:rPr/>
        <w:t>роботи Червоноградської районної державної адміністрації</w:t>
      </w:r>
    </w:p>
    <w:p>
      <w:pPr>
        <w:pStyle w:val="Heading1"/>
        <w:rPr/>
      </w:pPr>
      <w:r>
        <w:rPr/>
        <w:t>на третій квартал 2024 року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318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388"/>
        <w:gridCol w:w="3544"/>
        <w:gridCol w:w="4536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з/п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міст заход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рмін виконан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ідповідальні виконавці</w:t>
            </w:r>
          </w:p>
        </w:tc>
      </w:tr>
      <w:tr>
        <w:trPr/>
        <w:tc>
          <w:tcPr>
            <w:tcW w:w="14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 Заходи щодо соціально-економічного розвитку території або окремих її адміністративно-територіальних одиниць, функціонування галузей господарського комплексу та розв’язання проблем у соціальній сфері, поліпшення діяльності місцевих органів виконавчої влади тощо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40" w:firstLine="34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дійснення  щомісячного поновлення бази даних реєстру  на підставі відомостей, отриманих від  суб</w:t>
            </w:r>
            <w:r>
              <w:rPr>
                <w:sz w:val="26"/>
                <w:szCs w:val="26"/>
                <w:lang w:val="ru-RU"/>
              </w:rPr>
              <w:t>’</w:t>
            </w:r>
            <w:r>
              <w:rPr>
                <w:sz w:val="26"/>
                <w:szCs w:val="26"/>
              </w:rPr>
              <w:t>єктів подання відомостей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омісячно до 5 числа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ведення Державного реєстру виборців апарату районної державної адміністрації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безпечення  візуального та автоматизованого контролю повноти і коректності персональних даних Державного реєстру виборців 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ведення Державного реєстру виборців апарату районної державної адміністрації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аємодія з органами місцевого самоврядування, закладами, установами та організаціями з питань ведення Державного реєстру виборців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ведення Державного реєстру виборців апарату районної державної адміністрації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иконання заходів комплексної системи захисту інформації АІТС ДР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ведення Державного реєстру виборців апарату районної державної адміністрації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готовлення списків виборців та іменних запрошень, іншої виборчої документації відповідно до вимог Виборчого кодексу України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но до календарних планів виборчих процесів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ведення Державного реєстру виборців апарату районної державної адміністрації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ння завдань та доручень Центральної виборчої комісії, інших органів влади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ведення Державного реєстру виборців апарату районної державної адміністрації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ь в засіданнях відділення Національної служби посередництва і примирення в Львівській області по вирішенню проблемних питань з виплати заробітної плати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ірі необхідності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територій районної державної адміністрації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іторинг  заборгованості з виплати заробітної плати за формою, визначеною Державною службою України з питань праці 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отижнево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територій районної державної адміністрації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остійне інформування сільськогосподарських товаровиробників щодо Програм в галузі АПК з метою залучення бюджетних коштів всіх рівнів у сільськогосподарське виробництво через систему ДАР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 xml:space="preserve">Впродовж </w:t>
            </w:r>
            <w:r>
              <w:rPr>
                <w:sz w:val="26"/>
                <w:szCs w:val="26"/>
              </w:rPr>
              <w:t>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територій районної державної адміністрації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6"/>
                <w:szCs w:val="26"/>
              </w:rPr>
              <w:t>Моніторинг  проведення</w:t>
            </w:r>
            <w:r>
              <w:rPr>
                <w:iCs/>
                <w:sz w:val="26"/>
                <w:szCs w:val="26"/>
                <w:lang w:val="ru-RU"/>
              </w:rPr>
              <w:t xml:space="preserve"> </w:t>
            </w:r>
            <w:r>
              <w:rPr>
                <w:iCs/>
                <w:sz w:val="26"/>
                <w:szCs w:val="26"/>
              </w:rPr>
              <w:t>жнив  в господарствах всіх форм власності.  Забезпечення  наповнення   продовольчим  зерном   регіональні та державні  ресурси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Липень-серпень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територій районної державної адміністрації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ідстеження  результативності  регуляторних  актів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/>
                <w:bCs/>
                <w:iCs/>
                <w:sz w:val="26"/>
                <w:szCs w:val="26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о 10 липня 2024 рок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територій районної державної адміністрації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ніторинг актуальних вакансій та працевлаштування внутрішньо переміщених осіб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остійно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територій районної державної адміністрації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оніторинг підготовки комунальних підприємств та бюджетних установ і організацій до опалювального сезону 2024/25 років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Щомісячно до 10 та 25 числа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територій районної державної адміністрації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працювання даних в АС «Юридичні особи»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о 10 липня 2024 рок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територій районної державної адміністрації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40" w:firstLine="34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ерування на професійну та психологічну адаптацію учасників антитерористичної операції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ійно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проходження громадянами України альтернативної (невійськової) служби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ійно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я матеріально-побутового обслуговування інвалідів, ветеранів війни та праці, їх санаторно-курортного лікування, надання протезно-ортопедичної допомоги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ійно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значення державних та соціальних допомог і компенсацій, відповідним категоріям громадян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ійно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ування банку даних одержувачів соціальної допомоги за категоріями сімей  та  видами  допомоги, здійснення перерахунку раніше призначених допомог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ійно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Нормативно-правове, організаційно-методичне та інформаційне забезпечення надання соціальних послуг; здійснення моніторингу надання соціальних послуг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ійно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Організація роботи з дотримання прав і свобод внутрішньо переміщених осіб: видача довідок про взяття на облік, надання щомісячної адресної допомоги для покриття витрат на проживання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ійно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</w:rPr>
              <w:t xml:space="preserve">Забезпечення належних прав і гарантій державної підтримки, Захисників/Захисниць України та членів сімей загиблих (померлих) Захисників/Захисниць України;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омадян, які постраждали внаслідок аварії на ЧАЕС, учасників бойових дій, учасників війни, осіб з інвалідністю внаслідок війни, членів сім’ї загиблого; реалізація соціальних проектів, державних програм, відповідно до державних пріоритетів   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ійно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ведення централізованого банку даних з проблем інвалідності (ЦБІ); Єдиної інформаційної бази даних про внутрішньо переміщених осіб, підтримка єдиного інформаційного і телекомунікаційного середовища у складі інформаційної інфраструктури Мінсоцполітики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ійно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дійснення моніторингу щодо соціальної підтримки внутрішньо переміщених осіб, які прибули на територію району  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ійно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я роботи з питань сім’ї та дітей, оздоровлення та відпочинку дітей</w:t>
            </w:r>
            <w:bookmarkStart w:id="0" w:name="n324"/>
            <w:bookmarkEnd w:id="0"/>
            <w:r>
              <w:rPr>
                <w:sz w:val="26"/>
                <w:szCs w:val="26"/>
              </w:rPr>
              <w:t>, з питань запобігання та протидії домашньому насильству, насильству за ознакою статі;</w:t>
            </w:r>
          </w:p>
          <w:p>
            <w:pPr>
              <w:pStyle w:val="Normal"/>
              <w:rPr>
                <w:sz w:val="26"/>
                <w:szCs w:val="26"/>
              </w:rPr>
            </w:pPr>
            <w:bookmarkStart w:id="1" w:name="n325"/>
            <w:bookmarkEnd w:id="1"/>
            <w:r>
              <w:rPr>
                <w:sz w:val="26"/>
                <w:szCs w:val="26"/>
              </w:rPr>
              <w:t>з питань забезпечення рівних прав та можливостей жінок і чоловіків;</w:t>
            </w:r>
          </w:p>
          <w:p>
            <w:pPr>
              <w:pStyle w:val="Normal"/>
              <w:rPr>
                <w:sz w:val="26"/>
                <w:szCs w:val="26"/>
              </w:rPr>
            </w:pPr>
            <w:bookmarkStart w:id="2" w:name="n326"/>
            <w:bookmarkEnd w:id="2"/>
            <w:r>
              <w:rPr>
                <w:sz w:val="26"/>
                <w:szCs w:val="26"/>
              </w:rPr>
              <w:t>з питань запобігання та протидії торгівлі людьм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ійно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Організація та координація роботи із забезпечення виплати грошової компенсації за належні для отримання жилі приміщення для сімей осіб військовослужбовців, особам з інвалідністю I-II групи,   що перебувають на обліку громадян, які потребують поліпшення житлових умов,   і включені до списків осіб, які користуються правом позачергового (першочергового) одержання жилих приміщень, за місцем проживання відповідно до законодавств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ійно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ція роботи по розробленню містобудівної документації на місцевому рівні (генеральні плани, плани зонування, детальні плани територій, історико-архітектурні опорні плани)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ірі необхідності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істобудування та архітектури районної державної адміністрації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ь у громадських обговореннях містобудівної документації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ірі розроблення містобудівної документації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істобудування та архітектури районної державної адміністрації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ь у засіданнях архітектурно-містобудівних рад при уповноважених органах з питань містобудування та архітектури територіальних громад району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ірі розроблення містобудівної документації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істобудування та архітектури районної державної адміністрації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роботи системи містобудівного кадастру у Червоноградському районі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ійно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істобудування та архітектури районної державної адміністрації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мога у формуванні та реалізації календарного плану фізкультурно-оздоровчих та спортивних заходів у територіальних громадах Червоноградського району на 2024 рі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uk-UA"/>
              </w:rPr>
              <w:t xml:space="preserve">Впродовж </w:t>
            </w:r>
            <w:r>
              <w:rPr>
                <w:sz w:val="26"/>
                <w:szCs w:val="26"/>
              </w:rPr>
              <w:t>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лоді, спорту та медицини районної державної адміністрації</w:t>
            </w:r>
          </w:p>
          <w:p>
            <w:pPr>
              <w:pStyle w:val="Normal"/>
              <w:ind w:firstLine="85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півпраця з територіальними громадами, громадськими організаціями, ЗМІ з питань діяльності та реформування галузі охорони здоров’я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uk-UA"/>
              </w:rPr>
              <w:t xml:space="preserve">Впродовж </w:t>
            </w:r>
            <w:r>
              <w:rPr>
                <w:sz w:val="26"/>
                <w:szCs w:val="26"/>
              </w:rPr>
              <w:t>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лоді, спорту та медицини районної державної адміністрації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безпечення здійснення заходів з питань територіальної оборони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ійно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взаємодії з правоохоронними органами, оборонної роботи та з питань цивільного захисту районної державної адміністрації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безпечити дотримання вимог рішення Ради оборони області в частині розгортання та діяльності Пунктів незламності в районі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ірі необхідності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взаємодії з правоохоронними органами, оборонної роботи та з питань цивільного захисту районної державної адміністрації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порядкування ведення обліку фонду захисних споруд цивільного захисту району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ійно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взаємодії з правоохоронними органами, оборонної роботи та з питань цивільного захисту районної державної адміністрації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івпраця з місцевими засобами масової інформації з метою висвітлення діяльності Червоноградської райдержадміністрації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інформаційної діяльності та комунікацій з громадськістю районної державної адміністрації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порядку формування, облік та зберігання реєстраційних справ отриманих від державних реєстраторів та нотаріусів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цифрового розвитку, цифрових трансформацій та організації діяльності центрів надання адміністративних послуг районної державної адміністрації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орядкування  архіву реєстраційних справ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цифрового розвитку, цифрових трансформацій та організації діяльності центрів надання адміністративних послуг районної державної адміністрації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івпраця з територіальними громадами з питань діяльності центрів надання адміністративних послуг району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цифрового розвитку, цифрових трансформацій та організації діяльності центрів надання адміністративних послуг районної державної адміністрації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півпраця з територіальними громадами  з питань діяльності та реформування галузей освіти та культури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мога у формуванні освітньої мережі та  плануванні заходів в галузі культури   у територіальних громадах Червоноградського району на 2024 рік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</w:p>
        </w:tc>
      </w:tr>
      <w:tr>
        <w:trPr/>
        <w:tc>
          <w:tcPr>
            <w:tcW w:w="14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 Заходи на виконання  актів законодавства (Конституції України, законів України, актів Президента України та Верховної Ради України, Кабінету Міністрів України, інших органів виконавчої влади вищого рівня), доручень Президента України та Прем’єр-міністра України, державних, обласних і районних програм соціально-економічного та культурного розвитку, розпоряджень і доручень голів Львівської обласної , Червоноградської районної державних адміністрацій, рішень обласної, районної рад, хід виконання яких розглядатиметься в порядку контролю та підготовки відповідних звітів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3" w:leader="none"/>
                <w:tab w:val="left" w:pos="243" w:leader="none"/>
                <w:tab w:val="left" w:pos="492" w:leader="none"/>
              </w:tabs>
              <w:suppressAutoHyphens w:val="true"/>
              <w:autoSpaceDE w:val="true"/>
              <w:snapToGrid w:val="false"/>
              <w:ind w:left="641" w:hanging="608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в межах повноважень виконання нормативно-правових актів та інших актів центральних органів виконавчої влади з питань запобігання корупції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оловний спеціаліст (уповноважений) з питань запобігання та виявлення корупції апарату районної державної адміністрації</w:t>
            </w:r>
          </w:p>
          <w:p>
            <w:pPr>
              <w:pStyle w:val="Normal"/>
              <w:ind w:firstLine="851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ійснення контролю за дотриманням працівниками апарату та структурних підрозділів адміністрації вимог законів України «Про запобігання корупції», «Про державну службу» та загальних правил етичної поведінки держслужбовц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оловний спеціаліст (уповноважений) з питань запобігання та виявлення корупції апарату районної державної адміністрації</w:t>
            </w:r>
          </w:p>
          <w:p>
            <w:pPr>
              <w:pStyle w:val="Normal"/>
              <w:shd w:fill="FFFFFF" w:val="clea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ind w:left="40" w:firstLine="34"/>
              <w:rPr>
                <w:rFonts w:eastAsia="Calibri"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/>
                <w:i/>
                <w:sz w:val="26"/>
                <w:szCs w:val="26"/>
                <w:lang w:eastAsia="en-US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я семінарів щодо ведення та розвитку бізнесу у 2024 роц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територій районної державної адміністрації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готовка інформації про вжиті заходи стосовно погашення заборгованості з виплати заробітної пла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Щомісячн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територій районної державної адміністрації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вірка достовірності даних та повноти інформації про доходи та майновий стан громадян, що звернулися за призначенням усіх видів соціальної допомог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ійн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іторинг та оцінювання виконання завдань щодо застосування цифрових рішень для створення безбар'єрного простор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цифрового розвитку, цифрових трансформацій та організації діяльності центрів надання адміністративних послуг районної державної адміністрації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виконанням обласної регіональної Програми інформатизації «Цифрова Львівщина» на 2022-2024 ро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цифрового розвитку, цифрових трансформацій та організації діяльності центрів надання адміністративних послуг районної державної адміністрації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виконанням обласної Комплексної програми розвитку фізичної культури та спорту Львівщини на 2021-2025 ро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лоді, спорту та медицини районної державної адміністрації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готовка звітів про окремі показники та про  основні  досягнення  галузі  молоді та спорту за відповідний пері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лоді, спорту та медицини районної державної адміністрації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реалізацією соціального проєкту Президента України та Міністерства молоді та спорту України  “Активні парки-локації здорової України”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лоді, спорту та медицини районної державної адміністрації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Погодження з експертно-перевірною комісією Державного архіву Львівської області описів справ юридичних осіб – джерел формування Національного архівного фонд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івний відділ районної державної адміністрації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ня засідань експертної комісії архівного відділу (за планом-графіком)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івний відділ районної державної адміністрації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ind w:left="40" w:firstLine="34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ладання та удосконалення списків установ – джерел формування НА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івний відділ районної державної адміністрації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ind w:left="40" w:firstLine="34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конання запитів соціально-правового характеру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івний відділ районної державної адміністрації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конання тематичних запитів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івний відділ районної державної адміністрації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ind w:left="40" w:firstLine="34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гляд разом із структурними підрозділами районної державної адміністрації розпоряджень з метою приведення їх у відповідність із законодавством та вжиття заходів для внесення змін до розпоряджень, визнання їх такими, що втратили чинність, або скасуван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Юридичний відділ апарату районної державної адміністрації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ind w:left="40" w:firstLine="34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в установленому законом порядку представлення інтересів районної державної адміністрації у судах та інших органа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По мірі </w:t>
            </w:r>
          </w:p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необхідно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Юридичний відділ апарату районної державної адміністрації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ind w:left="40" w:firstLine="34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ь в розробленні   проектів нормативно-правових актів з питань, що належать до компетенції райдержадміністрації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Юридичний відділ апарату районної державної адміністрації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Організація роботи, пов’язаної з укладенням договорів, участь у їх підготовці та здійсненні заходів спрямованих на їх виконання, юридичний аналіз договорів, реєстрація колективних договорів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Юридичний відділ апарату районної державної адміністрації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я та проведення процедур закупівлі/спрощеної закупівлі в інтересах райдержадміністрації, складання, затвердження та оприлюднення річного плану та змін до нь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Юридичний відділ апарату районної державної адміністрації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формування про внесені зміни і доповнення до діючого законодавс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Юридичний відділ апарату районної державної адміністрації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гляд заяв, скарг, звернень, запитів на інформацію, а також надання безоплатної правової допомоги громадян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Юридичний відділ апарату районної державної адміністрації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ня гендерно-правової, антидискримінаційної експертизи проєктів розпоряджень голови районної державної адміністрації (начальника районної військової адміністрації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Юридичний відділ апарату районної державної адміністрації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овнення розділу «Новини» офіційного вебсайту Червоноградської райдержадміністрації та сторінки «Червоноградська районна державна адміністрація» в мережі «Facebook», інших інтернет ресурса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інформаційної діяльності та комунікацій з громадськістю районної державної адміністрації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ладання паспортів бюджетних програм на 2024 рі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гом бюджетного року, в установлені термін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фінансово-господарського забезпечення апарату районної державної адміністрації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ійснення обліку коштів по виконанню програм 2024 року та змін до них та їх цільове використання відповідно до затверджених завдан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гом бюджетного року, в установлені термін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фінансово-господарського забезпечення апарату районної державної адміністрації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ладання зведеної фінансової звітност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фінансово-господарського забезпечення апарату районної державної адміністрації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ування розвитку персоналу, заохочення працівників до службової кар’єри, підвищення рівня їх професійної компетентності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стійн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персоналу та нагород апарату районної державної адміністрації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рганізаційно-методичне керівництво та контроль за роботою з персоналом у структурних підрозділах районної державної адміністрації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стійн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персоналу та нагород апарату районної державної адміністрації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дійснення планування професійного навчання державних службовців районної державної адміністрації</w:t>
            </w:r>
            <w:bookmarkStart w:id="3" w:name="n53"/>
            <w:bookmarkEnd w:id="3"/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персоналу та нагород апарату районної державної адміністрації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озгляд пропозицій та підготовка документів щодо нагородження державними нагородами України, відзнаками Президента України, Кабінету Міністрів України та обласної державної адміністрації, ведення їх обліку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стійн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персоналу та нагород апарату районної державної адміністрації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дійснення аналітичної та організаційної роботи з кадрового менеджмент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остійно </w:t>
            </w:r>
            <w:bookmarkStart w:id="4" w:name="_GoBack"/>
            <w:bookmarkEnd w:id="4"/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персоналу та нагород апарату районної державної адміністрації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ординація роботи з службами у справах дітей щодо придбання житла дітям-сиротам, дітям, позбавленим батьківського піклування та осіб з їх  чис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лужба у справах дітей  районної державної адміністрації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ведення семінарів, тренінгів, навчальних сесій в рамках реалізації реформи системи інституційного догляду та виховання дітей у Червоноградському район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лужба у справах дітей  районної державної адміністрації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ind w:left="40" w:firstLine="34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виконанням обласних Комплексних програм розвитку галузей освіти та культури  Львівщини на 2021-2025 ро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запити департаменту освіти і науки та департаменту з питань  культури, національностей та релігій ЛОДА - підготовка звітів про окремі показники та про  основні  досягнення  галузі  освіти та культури району за відповідний пері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 xml:space="preserve">Укладення договорів для реалізації «Програми підтримки культурно-просвітницьких та інформаційно-презентаційних заходів» на 2024 рік та організація заходів на їх виконання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пільна організація заходів з департаментом освіти і науки Львівської </w:t>
            </w:r>
            <w:r>
              <w:rPr>
                <w:sz w:val="26"/>
                <w:szCs w:val="26"/>
              </w:rPr>
              <w:t>облдержадміністрації</w:t>
            </w:r>
            <w:r>
              <w:rPr>
                <w:bCs/>
                <w:sz w:val="26"/>
                <w:szCs w:val="26"/>
              </w:rPr>
              <w:t xml:space="preserve"> щодо впровадження Концепції Нової української школи в умовах  реформування осві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ідання Державної надзвичайної протиепізоотичної комісії при Червоноградській районній державній адміністрації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о мірі необхідно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лоді, спорту та медицини районної державної адміністрації</w:t>
            </w:r>
          </w:p>
        </w:tc>
      </w:tr>
      <w:tr>
        <w:trPr/>
        <w:tc>
          <w:tcPr>
            <w:tcW w:w="14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3. Підсумки діяльності </w:t>
            </w:r>
            <w:r>
              <w:rPr>
                <w:b/>
                <w:bCs/>
                <w:sz w:val="26"/>
                <w:szCs w:val="26"/>
              </w:rPr>
              <w:t xml:space="preserve">Червоноградської районної </w:t>
            </w:r>
            <w:r>
              <w:rPr>
                <w:b/>
                <w:sz w:val="26"/>
                <w:szCs w:val="26"/>
              </w:rPr>
              <w:t>державної адміністрації (підготовка звітів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suppressAutoHyphens w:val="true"/>
              <w:autoSpaceDE w:val="true"/>
              <w:snapToGrid w:val="false"/>
              <w:ind w:left="720" w:hanging="686"/>
              <w:jc w:val="center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віт про кількісний склад державних службовці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 5 лип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ідділ персоналу та нагород апарату районної державної адміністрації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true"/>
              <w:snapToGrid w:val="false"/>
              <w:ind w:left="40" w:firstLine="34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ідготовка річного звіту про діяльність уповноваженого з питань запобігання та виявлення корупції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вимогу (у зв’язку із веденням воєнного стану в Україні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оловний спеціаліст (уповноважений) з питань запобігання та виявлення корупції апарату районної державної адміністрації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true"/>
              <w:snapToGrid w:val="false"/>
              <w:ind w:left="40" w:firstLine="34"/>
              <w:rPr>
                <w:rFonts w:eastAsia="Calibri"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/>
                <w:i/>
                <w:sz w:val="26"/>
                <w:szCs w:val="26"/>
                <w:lang w:eastAsia="en-US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готовка інформації про вжиті заходи з питань військового обліку і бронювання на місця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білізаційної роботи апарату районної державної адміністрації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віт про виконання  районного бюджету Червоноградського району за І, ІІ, та ІІІ квартал 2024 рок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сля закінчення звітного період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нансове управління  районної державної адміністрації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овнення інформаційних  карток  про результати внутрішнього аудит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ий спеціаліст з питань аудиту апарату районної державної адміністрації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готовка звітності про мережу закладів загальної середньої освіти району та заходи оптимізації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пень-верес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. Проведення перевірок, надання практичної допомог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752" w:leader="none"/>
              </w:tabs>
              <w:suppressAutoHyphens w:val="true"/>
              <w:autoSpaceDE w:val="true"/>
              <w:snapToGrid w:val="false"/>
              <w:rPr>
                <w:b/>
                <w:b/>
                <w:bCs/>
                <w:i/>
                <w:i/>
                <w:sz w:val="26"/>
                <w:szCs w:val="26"/>
                <w:lang w:val="ru-RU"/>
              </w:rPr>
            </w:pPr>
            <w:r>
              <w:rPr>
                <w:b/>
                <w:bCs/>
                <w:i/>
                <w:sz w:val="26"/>
                <w:szCs w:val="26"/>
                <w:lang w:val="ru-RU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ання консультацій працівникам з оборонно-мобілізаційних питань органів місцевого самоврядуван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взаємодії з правоохоронними органами, оборонної роботи та з питань цивільного захисту районної державної адміністрації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  <w:lang w:val="ru-RU"/>
              </w:rPr>
            </w:pPr>
            <w:r>
              <w:rPr>
                <w:i/>
                <w:sz w:val="26"/>
                <w:szCs w:val="26"/>
                <w:lang w:val="ru-RU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дання консультацій працівникам органів місцевого самоврядування з  питань освіти, культури, релігій та туризму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контролю за дотриманням в освітніх закладах та закладах культури нормативно-правових заходів, а також заходів, що стосуються  епідеміологічної ситуації та  регламентують організацію роботи закладів освіти та культур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  <w:lang w:val="ru-RU"/>
              </w:rPr>
            </w:pPr>
            <w:r>
              <w:rPr>
                <w:i/>
                <w:sz w:val="26"/>
                <w:szCs w:val="26"/>
                <w:lang w:val="ru-RU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контролю за реалізацією освітніх субвенцій відділами освіти територіальних грома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  <w:lang w:val="ru-RU"/>
              </w:rPr>
            </w:pPr>
            <w:r>
              <w:rPr>
                <w:i/>
                <w:sz w:val="26"/>
                <w:szCs w:val="26"/>
                <w:lang w:val="ru-RU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ординація інформаційного забезпечення проведення атестації педагогічних працівникі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  <w:lang w:val="ru-RU"/>
              </w:rPr>
            </w:pPr>
            <w:r>
              <w:rPr>
                <w:i/>
                <w:sz w:val="26"/>
                <w:szCs w:val="26"/>
                <w:lang w:val="ru-RU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перевірки факту подання та моніторинг своєчасності подання декларацій осіб, уповноважених на виконання функцій держави або місцевого самоврядування за 2021 - 2022 роки суб’єктами декларування структурних підрозділів райдержадміністрації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hd w:fill="FFFFFF" w:val="clear"/>
              <w:ind w:left="0" w:hanging="0"/>
              <w:textAlignment w:val="baseline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повідно до Закону України №3384-ІХ  </w:t>
            </w:r>
            <w:r>
              <w:rPr>
                <w:bCs/>
                <w:sz w:val="26"/>
                <w:szCs w:val="26"/>
              </w:rPr>
              <w:t xml:space="preserve">"Про внесення змін до деяких законів України про визначення порядку подання декларацій осіб, уповноважених на виконання функцій держави або місцевого самоврядування, в умовах воєнного стану", який набрав чинності 12 жовтня відновлено електронне декларування. </w:t>
            </w:r>
            <w:r>
              <w:rPr>
                <w:sz w:val="26"/>
                <w:szCs w:val="26"/>
              </w:rPr>
              <w:t>Термін здачі декларацій за 2021 – 2022 роки – до 31 січня 2024.Термін здачі декларацій за 2023 рік – з 01.02. 2024 – до 31.03.20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оловний спеціаліст (уповноважений) з питань запобігання та виявлення корупції апарату районної державної адміністрації</w:t>
            </w:r>
          </w:p>
          <w:p>
            <w:pPr>
              <w:pStyle w:val="Normal"/>
              <w:rPr>
                <w:rFonts w:eastAsia="Calibri"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/>
                <w:i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  <w:lang w:val="ru-RU"/>
              </w:rPr>
            </w:pPr>
            <w:r>
              <w:rPr>
                <w:i/>
                <w:sz w:val="26"/>
                <w:szCs w:val="26"/>
                <w:lang w:val="ru-RU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ня перевірок щодо дотримання бюджетного законодавства та надання практичної допомоги з питань бюджету територіальним громад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нансове управління районної державної адміністрації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  <w:lang w:val="ru-RU"/>
              </w:rPr>
            </w:pPr>
            <w:r>
              <w:rPr>
                <w:i/>
                <w:sz w:val="26"/>
                <w:szCs w:val="26"/>
                <w:lang w:val="ru-RU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ання практичної допомоги територіальним громадам району, підприємствам, установам та організаціям всіх форм власності в плануванні, організації та проведенні фізкультурно – оздоровчих та спортивно – масових заході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лоді, спорту та медицини районної державної адміністрації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  <w:lang w:val="ru-RU"/>
              </w:rPr>
            </w:pPr>
            <w:r>
              <w:rPr>
                <w:i/>
                <w:sz w:val="26"/>
                <w:szCs w:val="26"/>
                <w:lang w:val="ru-RU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контролю за дотриманням в закладах охорони здоров’я та закладах фізичної культури і спорту нормативно-правових актів, а також заходів, що стосуються епідеміологічної ситуації та регламентують організацію роботи закладів охорони здоров’я та фізичної культури і спорт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лоді, спорту та медицини районної державної адміністрації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  <w:lang w:val="ru-RU"/>
              </w:rPr>
            </w:pPr>
            <w:r>
              <w:rPr>
                <w:i/>
                <w:sz w:val="26"/>
                <w:szCs w:val="26"/>
                <w:lang w:val="ru-RU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ання консультацій щодо упорядкування документі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івний відділ районної державної адміністрації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роблення та погодження номенклатур справ, інструкцій із діловодства, положень про архівні підрозділи установ, надання методичних рекомендаці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івний відділ районної державної адміністрації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нікація з розпорядниками коштів територіальних громад Червоноградського району з питань проведення публічних закупіве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ний відділ апарату районної державної адміністрації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  <w:lang w:val="ru-RU"/>
              </w:rPr>
            </w:pPr>
            <w:r>
              <w:rPr>
                <w:i/>
                <w:sz w:val="26"/>
                <w:szCs w:val="26"/>
                <w:lang w:val="ru-RU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ня внутрішніх аудитів щодо ефективності, якості, виконання та результативності виконання бюджетних програм, контрольно-наглядових функцій, ступеня виконання та досягнення цілей тощо, на підставі результатів оцінки ризикі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ий спеціаліст з питань аудиту апарату районної державної адміністрації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  <w:lang w:val="ru-RU"/>
              </w:rPr>
            </w:pPr>
            <w:r>
              <w:rPr>
                <w:i/>
                <w:sz w:val="26"/>
                <w:szCs w:val="26"/>
                <w:lang w:val="ru-RU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ання фахових консультацій та практичної підтримки уповноваженим органам з питань містобудування та архітектури територіальних громад район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ірі необхідно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істобудування та архітектури районної державної адміністрації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ання методичної та практичної допомоги виконавчим органам територіальних громад району з питань охорони об’єктів культурної спадщини</w:t>
            </w:r>
          </w:p>
          <w:p>
            <w:pPr>
              <w:pStyle w:val="TextBody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ірі необхідно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істобудування та архітектури районної державної адміністрації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true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рганізація та проведення тематичних семінарів для керівників та спеціалістів  галузей освіти та культури за попереднім моніторингом питань, актуальних для розгляд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true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я навчальних семінарів за участі наукових установ та виробничих фі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територій районної державної адміністрації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true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ання консультацій господарствам всіх форм власності, територіальним громадам щодо ефективного ведення сільського господарства, земельних відносин та екології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територій районної державної адміністрації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true"/>
              <w:snapToGrid w:val="false"/>
              <w:rPr>
                <w:i/>
                <w:i/>
                <w:sz w:val="26"/>
                <w:szCs w:val="26"/>
                <w:lang w:val="ru-RU"/>
              </w:rPr>
            </w:pPr>
            <w:r>
              <w:rPr>
                <w:i/>
                <w:sz w:val="26"/>
                <w:szCs w:val="26"/>
                <w:lang w:val="ru-RU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ування територіальних громад щодо нових можливостей цифрового розвитк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цифрового розвитку, цифрових трансформацій та організації діяльності центрів надання адміністративних послуг районної державної адміністрації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true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дання методичної та практичної допомоги територіальним громадам району щодо соціального захисту діт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ужба у справах дітей </w:t>
            </w:r>
            <w:r>
              <w:rPr>
                <w:bCs/>
                <w:sz w:val="26"/>
                <w:szCs w:val="26"/>
              </w:rPr>
              <w:t>районної державної адміністрації</w:t>
            </w:r>
          </w:p>
        </w:tc>
      </w:tr>
      <w:tr>
        <w:trPr/>
        <w:tc>
          <w:tcPr>
            <w:tcW w:w="14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. Основні організаційно-масові заходи, проведення яких забезпечується Червоноградською районною державною адміністрацією або за її участі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true"/>
              <w:snapToGrid w:val="false"/>
              <w:ind w:left="927" w:hanging="894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Відзначення Дня Української Державност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 лип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значення Дня медичного працівн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лип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лоді, спорту та медицини районної державної адміністрації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значення міжнародного Дня  молод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серп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лоді, спорту та медицини районної державної адміністрації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 xml:space="preserve">Відзначення Дня </w:t>
            </w:r>
            <w:r>
              <w:rPr>
                <w:rStyle w:val="Rvts0"/>
                <w:sz w:val="26"/>
                <w:szCs w:val="26"/>
              </w:rPr>
              <w:t>Прапора Україн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 серп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 xml:space="preserve">Відзначення Дня </w:t>
            </w:r>
            <w:r>
              <w:rPr>
                <w:rStyle w:val="Rvts0"/>
                <w:sz w:val="26"/>
                <w:szCs w:val="26"/>
              </w:rPr>
              <w:t>Незалежності Україн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 серп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значення Дня  фізичної культури та спорт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верес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лоді, спорту та медицини районної державної адміністрації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75" w:leader="none"/>
              </w:tabs>
              <w:rPr/>
            </w:pPr>
            <w:r>
              <w:rPr>
                <w:sz w:val="26"/>
                <w:szCs w:val="26"/>
              </w:rPr>
              <w:t>Проведення заходів до Дня</w:t>
            </w:r>
            <w:r>
              <w:rPr>
                <w:bCs/>
                <w:sz w:val="26"/>
                <w:szCs w:val="26"/>
              </w:rPr>
              <w:t xml:space="preserve"> усиновлення</w:t>
            </w:r>
          </w:p>
          <w:p>
            <w:pPr>
              <w:pStyle w:val="Normal"/>
              <w:ind w:firstLine="851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75" w:leader="none"/>
              </w:tabs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ерес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75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лужба у справах дітей районної державної адміністрації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true"/>
              <w:snapToGrid w:val="false"/>
              <w:ind w:left="40" w:firstLine="34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безпечення проведення Всеукраїнських учнівських та педагогічних конкурсів, олімпіад усіх рівні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</w:p>
        </w:tc>
      </w:tr>
    </w:tbl>
    <w:p>
      <w:pPr>
        <w:pStyle w:val="Header"/>
        <w:ind w:left="993" w:right="5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ind w:left="993" w:right="5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ind w:left="993" w:right="5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ind w:left="993" w:right="520" w:hanging="0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>Керівник апарату Червоноградської</w:t>
      </w:r>
    </w:p>
    <w:p>
      <w:pPr>
        <w:pStyle w:val="Header"/>
        <w:ind w:left="993" w:right="520" w:hanging="0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>районної державної адміністрації</w:t>
        <w:tab/>
        <w:tab/>
        <w:tab/>
        <w:tab/>
        <w:t>Мирослав ЗІНОВ’ЄВ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18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2"/>
      <w:numFmt w:val="decimal"/>
      <w:lvlText w:val="%1."/>
      <w:lvlJc w:val="left"/>
      <w:pPr>
        <w:tabs>
          <w:tab w:val="num" w:pos="644"/>
        </w:tabs>
        <w:ind w:left="644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655"/>
        </w:tabs>
        <w:ind w:left="655" w:hanging="360"/>
      </w:pPr>
      <w:rPr/>
    </w:lvl>
    <w:lvl w:ilvl="2">
      <w:start w:val="1"/>
      <w:numFmt w:val="decimal"/>
      <w:lvlText w:val="%3."/>
      <w:lvlJc w:val="left"/>
      <w:pPr>
        <w:tabs>
          <w:tab w:val="num" w:pos="1015"/>
        </w:tabs>
        <w:ind w:left="1015" w:hanging="360"/>
      </w:pPr>
      <w:rPr/>
    </w:lvl>
    <w:lvl w:ilvl="3">
      <w:start w:val="1"/>
      <w:numFmt w:val="decimal"/>
      <w:lvlText w:val="%4."/>
      <w:lvlJc w:val="left"/>
      <w:pPr>
        <w:tabs>
          <w:tab w:val="num" w:pos="1375"/>
        </w:tabs>
        <w:ind w:left="1375" w:hanging="360"/>
      </w:pPr>
      <w:rPr/>
    </w:lvl>
    <w:lvl w:ilvl="4">
      <w:start w:val="1"/>
      <w:numFmt w:val="decimal"/>
      <w:lvlText w:val="%5."/>
      <w:lvlJc w:val="left"/>
      <w:pPr>
        <w:tabs>
          <w:tab w:val="num" w:pos="1735"/>
        </w:tabs>
        <w:ind w:left="1735" w:hanging="360"/>
      </w:pPr>
      <w:rPr/>
    </w:lvl>
    <w:lvl w:ilvl="5">
      <w:start w:val="1"/>
      <w:numFmt w:val="decimal"/>
      <w:lvlText w:val="%6."/>
      <w:lvlJc w:val="left"/>
      <w:pPr>
        <w:tabs>
          <w:tab w:val="num" w:pos="2095"/>
        </w:tabs>
        <w:ind w:left="2095" w:hanging="360"/>
      </w:pPr>
      <w:rPr/>
    </w:lvl>
    <w:lvl w:ilvl="6">
      <w:start w:val="1"/>
      <w:numFmt w:val="decimal"/>
      <w:lvlText w:val="%7."/>
      <w:lvlJc w:val="left"/>
      <w:pPr>
        <w:tabs>
          <w:tab w:val="num" w:pos="2455"/>
        </w:tabs>
        <w:ind w:left="2455" w:hanging="360"/>
      </w:pPr>
      <w:rPr/>
    </w:lvl>
    <w:lvl w:ilvl="7">
      <w:start w:val="1"/>
      <w:numFmt w:val="decimal"/>
      <w:lvlText w:val="%8."/>
      <w:lvlJc w:val="left"/>
      <w:pPr>
        <w:tabs>
          <w:tab w:val="num" w:pos="2815"/>
        </w:tabs>
        <w:ind w:left="2815" w:hanging="360"/>
      </w:pPr>
      <w:rPr/>
    </w:lvl>
    <w:lvl w:ilvl="8">
      <w:start w:val="1"/>
      <w:numFmt w:val="decimal"/>
      <w:lvlText w:val="%9."/>
      <w:lvlJc w:val="left"/>
      <w:pPr>
        <w:tabs>
          <w:tab w:val="num" w:pos="3175"/>
        </w:tabs>
        <w:ind w:left="3175" w:hanging="360"/>
      </w:pPr>
      <w:rPr/>
    </w:lvl>
  </w:abstractNum>
  <w:abstractNum w:abstractNumId="4">
    <w:lvl w:ilvl="0">
      <w:start w:val="8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5">
    <w:lvl w:ilvl="0">
      <w:start w:val="87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688"/>
        </w:tabs>
        <w:ind w:left="688" w:hanging="360"/>
      </w:pPr>
      <w:rPr/>
    </w:lvl>
    <w:lvl w:ilvl="2">
      <w:start w:val="1"/>
      <w:numFmt w:val="decimal"/>
      <w:lvlText w:val="%3."/>
      <w:lvlJc w:val="left"/>
      <w:pPr>
        <w:tabs>
          <w:tab w:val="num" w:pos="1048"/>
        </w:tabs>
        <w:ind w:left="1048" w:hanging="360"/>
      </w:pPr>
      <w:rPr/>
    </w:lvl>
    <w:lvl w:ilvl="3">
      <w:start w:val="1"/>
      <w:numFmt w:val="decimal"/>
      <w:lvlText w:val="%4."/>
      <w:lvlJc w:val="left"/>
      <w:pPr>
        <w:tabs>
          <w:tab w:val="num" w:pos="1408"/>
        </w:tabs>
        <w:ind w:left="1408" w:hanging="360"/>
      </w:pPr>
      <w:rPr/>
    </w:lvl>
    <w:lvl w:ilvl="4">
      <w:start w:val="1"/>
      <w:numFmt w:val="decimal"/>
      <w:lvlText w:val="%5."/>
      <w:lvlJc w:val="left"/>
      <w:pPr>
        <w:tabs>
          <w:tab w:val="num" w:pos="1768"/>
        </w:tabs>
        <w:ind w:left="1768" w:hanging="360"/>
      </w:pPr>
      <w:rPr/>
    </w:lvl>
    <w:lvl w:ilvl="5">
      <w:start w:val="1"/>
      <w:numFmt w:val="decimal"/>
      <w:lvlText w:val="%6."/>
      <w:lvlJc w:val="left"/>
      <w:pPr>
        <w:tabs>
          <w:tab w:val="num" w:pos="2128"/>
        </w:tabs>
        <w:ind w:left="2128" w:hanging="360"/>
      </w:pPr>
      <w:rPr/>
    </w:lvl>
    <w:lvl w:ilvl="6">
      <w:start w:val="1"/>
      <w:numFmt w:val="decimal"/>
      <w:lvlText w:val="%7."/>
      <w:lvlJc w:val="left"/>
      <w:pPr>
        <w:tabs>
          <w:tab w:val="num" w:pos="2488"/>
        </w:tabs>
        <w:ind w:left="2488" w:hanging="360"/>
      </w:pPr>
      <w:rPr/>
    </w:lvl>
    <w:lvl w:ilvl="7">
      <w:start w:val="1"/>
      <w:numFmt w:val="decimal"/>
      <w:lvlText w:val="%8."/>
      <w:lvlJc w:val="left"/>
      <w:pPr>
        <w:tabs>
          <w:tab w:val="num" w:pos="2848"/>
        </w:tabs>
        <w:ind w:left="2848" w:hanging="360"/>
      </w:pPr>
      <w:rPr/>
    </w:lvl>
    <w:lvl w:ilvl="8">
      <w:start w:val="1"/>
      <w:numFmt w:val="decimal"/>
      <w:lvlText w:val="%9."/>
      <w:lvlJc w:val="left"/>
      <w:pPr>
        <w:tabs>
          <w:tab w:val="num" w:pos="3208"/>
        </w:tabs>
        <w:ind w:left="3208" w:hanging="360"/>
      </w:pPr>
      <w:rPr/>
    </w:lvl>
  </w:abstractNum>
  <w:abstractNum w:abstractNumId="6">
    <w:lvl w:ilvl="0">
      <w:start w:val="107"/>
      <w:numFmt w:val="decimal"/>
      <w:lvlText w:val="%1."/>
      <w:lvlJc w:val="left"/>
      <w:pPr>
        <w:tabs>
          <w:tab w:val="num" w:pos="720"/>
        </w:tabs>
        <w:ind w:left="927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  <w:rPr/>
    </w:lvl>
    <w:lvl w:ilvl="2">
      <w:start w:val="1"/>
      <w:numFmt w:val="decimal"/>
      <w:lvlText w:val="%3."/>
      <w:lvlJc w:val="left"/>
      <w:pPr>
        <w:tabs>
          <w:tab w:val="num" w:pos="1582"/>
        </w:tabs>
        <w:ind w:left="1582" w:hanging="360"/>
      </w:pPr>
      <w:rPr/>
    </w:lvl>
    <w:lvl w:ilvl="3">
      <w:start w:val="1"/>
      <w:numFmt w:val="decimal"/>
      <w:lvlText w:val="%4."/>
      <w:lvlJc w:val="left"/>
      <w:pPr>
        <w:tabs>
          <w:tab w:val="num" w:pos="1942"/>
        </w:tabs>
        <w:ind w:left="1942" w:hanging="360"/>
      </w:pPr>
      <w:rPr/>
    </w:lvl>
    <w:lvl w:ilvl="4">
      <w:start w:val="1"/>
      <w:numFmt w:val="decimal"/>
      <w:lvlText w:val="%5."/>
      <w:lvlJc w:val="left"/>
      <w:pPr>
        <w:tabs>
          <w:tab w:val="num" w:pos="2302"/>
        </w:tabs>
        <w:ind w:left="2302" w:hanging="360"/>
      </w:pPr>
      <w:rPr/>
    </w:lvl>
    <w:lvl w:ilvl="5">
      <w:start w:val="1"/>
      <w:numFmt w:val="decimal"/>
      <w:lvlText w:val="%6."/>
      <w:lvlJc w:val="left"/>
      <w:pPr>
        <w:tabs>
          <w:tab w:val="num" w:pos="2662"/>
        </w:tabs>
        <w:ind w:left="2662" w:hanging="360"/>
      </w:pPr>
      <w:rPr/>
    </w:lvl>
    <w:lvl w:ilvl="6">
      <w:start w:val="1"/>
      <w:numFmt w:val="decimal"/>
      <w:lvlText w:val="%7."/>
      <w:lvlJc w:val="left"/>
      <w:pPr>
        <w:tabs>
          <w:tab w:val="num" w:pos="3022"/>
        </w:tabs>
        <w:ind w:left="3022" w:hanging="360"/>
      </w:pPr>
      <w:rPr/>
    </w:lvl>
    <w:lvl w:ilvl="7">
      <w:start w:val="1"/>
      <w:numFmt w:val="decimal"/>
      <w:lvlText w:val="%8."/>
      <w:lvlJc w:val="left"/>
      <w:pPr>
        <w:tabs>
          <w:tab w:val="num" w:pos="3382"/>
        </w:tabs>
        <w:ind w:left="3382" w:hanging="360"/>
      </w:pPr>
      <w:rPr/>
    </w:lvl>
    <w:lvl w:ilvl="8">
      <w:start w:val="1"/>
      <w:numFmt w:val="decimal"/>
      <w:lvlText w:val="%9."/>
      <w:lvlJc w:val="left"/>
      <w:pPr>
        <w:tabs>
          <w:tab w:val="num" w:pos="3742"/>
        </w:tabs>
        <w:ind w:left="374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autoSpaceDE w:val="true"/>
      <w:outlineLvl w:val="4"/>
    </w:pPr>
    <w:rPr>
      <w:sz w:val="28"/>
      <w:szCs w:val="28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Style11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2">
    <w:name w:val="Обычный (веб)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Заголовок 2 Знак"/>
    <w:qFormat/>
    <w:rPr>
      <w:sz w:val="28"/>
      <w:szCs w:val="28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sz w:val="24"/>
      <w:szCs w:val="24"/>
    </w:rPr>
  </w:style>
  <w:style w:type="character" w:styleId="5">
    <w:name w:val="Заголовок 5 Знак"/>
    <w:qFormat/>
    <w:rPr>
      <w:sz w:val="28"/>
      <w:szCs w:val="28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1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16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7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WfxRecipient">
    <w:name w:val="wfxRecipient"/>
    <w:basedOn w:val="Normal"/>
    <w:qFormat/>
    <w:pPr>
      <w:suppressAutoHyphens w:val="true"/>
      <w:spacing w:lineRule="auto" w:line="288"/>
      <w:jc w:val="both"/>
    </w:pPr>
    <w:rPr>
      <w:sz w:val="26"/>
      <w:szCs w:val="2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1"/>
      <w:szCs w:val="21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12:25:00Z</dcterms:created>
  <dc:creator>Галя</dc:creator>
  <dc:description/>
  <cp:keywords/>
  <dc:language>en-US</dc:language>
  <cp:lastModifiedBy>Сокаль РДА</cp:lastModifiedBy>
  <cp:lastPrinted>2024-06-26T16:22:00Z</cp:lastPrinted>
  <dcterms:modified xsi:type="dcterms:W3CDTF">2024-06-27T09:10:00Z</dcterms:modified>
  <cp:revision>5</cp:revision>
  <dc:subject/>
  <dc:title>Проект</dc:title>
</cp:coreProperties>
</file>